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Procedura aperta per l’aggiudicazione della fornitura, suddivisa in lotti, di cateteri e guide idrofiliche occorrenti per mesi 24 alla S.C. Radiologia dell’Azienda S. Croce e Carle di Cuneo - Gara n. </w:t>
        <w:tab/>
        <w:t>7787404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4023355192"/>
      <w:bookmarkStart w:id="1" w:name="__Fieldmark__0_4023355192"/>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4023355192"/>
      <w:bookmarkStart w:id="3" w:name="__Fieldmark__1_4023355192"/>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4023355192"/>
      <w:bookmarkStart w:id="5" w:name="__Fieldmark__2_4023355192"/>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4023355192"/>
      <w:bookmarkStart w:id="7" w:name="__Fieldmark__3_4023355192"/>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4023355192"/>
      <w:bookmarkStart w:id="9" w:name="__Fieldmark__4_4023355192"/>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4023355192"/>
      <w:bookmarkStart w:id="11" w:name="__Fieldmark__5_4023355192"/>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4023355192"/>
      <w:bookmarkStart w:id="13" w:name="__Fieldmark__6_4023355192"/>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4023355192"/>
      <w:bookmarkStart w:id="15" w:name="__Fieldmark__7_4023355192"/>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4023355192"/>
      <w:bookmarkStart w:id="17" w:name="__Fieldmark__8_4023355192"/>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4023355192"/>
      <w:bookmarkStart w:id="19" w:name="__Fieldmark__9_4023355192"/>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4023355192"/>
      <w:bookmarkStart w:id="21" w:name="__Fieldmark__10_4023355192"/>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4023355192"/>
      <w:bookmarkStart w:id="23" w:name="__Fieldmark__11_4023355192"/>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4023355192"/>
      <w:bookmarkStart w:id="25" w:name="__Fieldmark__12_4023355192"/>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0-06-09T09:57:00Z</dcterms:modified>
  <cp:revision>20</cp:revision>
  <dc:subject/>
  <dc:title>DOMANDA DI PARTECIPAZIONE</dc:title>
</cp:coreProperties>
</file>